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Классный час в 4 класс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5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5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sz w:val="48"/>
          <w:szCs w:val="48"/>
        </w:rPr>
        <w:t>"Отворите волшебные двери добра, доверия и вежливости"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Нигматзянова Р.А.</w:t>
      </w:r>
    </w:p>
    <w:p>
      <w:pPr>
        <w:pStyle w:val="Style15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«СОШ№3 г. Мамадыш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год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4"/>
        <w:rPr/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явить знания о поведении, обсудить о том, как учащиеся ежедневно в школе, дома, на улице выполняют знакомые им правила.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двести итог о проделанной работе, расширять круг знаний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 доске записаны высказывания: </w:t>
      </w:r>
    </w:p>
    <w:p>
      <w:pPr>
        <w:pStyle w:val="Style14"/>
        <w:jc w:val="right"/>
        <w:rPr>
          <w:sz w:val="28"/>
          <w:szCs w:val="28"/>
        </w:rPr>
      </w:pPr>
      <w:r>
        <w:rPr>
          <w:rStyle w:val="Emphasis"/>
          <w:sz w:val="28"/>
          <w:szCs w:val="28"/>
        </w:rPr>
        <w:t>“</w:t>
      </w:r>
      <w:r>
        <w:rPr>
          <w:rStyle w:val="Emphasis"/>
          <w:sz w:val="28"/>
          <w:szCs w:val="28"/>
        </w:rPr>
        <w:t>Тот, кто делает добро другому, делает добро самому себе”</w:t>
      </w:r>
    </w:p>
    <w:p>
      <w:pPr>
        <w:pStyle w:val="Style14"/>
        <w:jc w:val="right"/>
        <w:rPr>
          <w:sz w:val="28"/>
          <w:szCs w:val="28"/>
        </w:rPr>
      </w:pPr>
      <w:r>
        <w:rPr>
          <w:rStyle w:val="Emphasis"/>
          <w:sz w:val="28"/>
          <w:szCs w:val="28"/>
        </w:rPr>
        <w:t>“</w:t>
      </w:r>
      <w:r>
        <w:rPr>
          <w:rStyle w:val="Emphasis"/>
          <w:sz w:val="28"/>
          <w:szCs w:val="28"/>
        </w:rPr>
        <w:t>Сознание сделанного добра является высшей наградой для человека”</w:t>
      </w:r>
    </w:p>
    <w:p>
      <w:pPr>
        <w:pStyle w:val="Style14"/>
        <w:rPr/>
      </w:pPr>
      <w:r>
        <w:rPr>
          <w:sz w:val="28"/>
          <w:szCs w:val="28"/>
          <w:u w:val="single"/>
        </w:rPr>
        <w:t>Выясняем</w:t>
      </w:r>
      <w:r>
        <w:rPr>
          <w:sz w:val="28"/>
          <w:szCs w:val="28"/>
        </w:rPr>
        <w:t>: добро – всё положительное, хорошее, полезно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ословицы </w:t>
      </w:r>
      <w:r>
        <w:rPr>
          <w:rStyle w:val="Emphasis"/>
          <w:sz w:val="28"/>
          <w:szCs w:val="28"/>
        </w:rPr>
        <w:t>(дети приводят примеры).</w:t>
      </w:r>
    </w:p>
    <w:p>
      <w:pPr>
        <w:pStyle w:val="Style14"/>
        <w:rPr/>
      </w:pPr>
      <w:r>
        <w:rPr>
          <w:rStyle w:val="StrongEmphasis"/>
          <w:i/>
          <w:iCs/>
          <w:sz w:val="28"/>
          <w:szCs w:val="28"/>
        </w:rPr>
        <w:t>Доброта</w:t>
      </w:r>
      <w:r>
        <w:rPr>
          <w:sz w:val="28"/>
          <w:szCs w:val="28"/>
        </w:rPr>
        <w:t xml:space="preserve"> – отзывчивость, душевное расположение к людям, стремление делать добро другим… </w:t>
      </w:r>
    </w:p>
    <w:p>
      <w:pPr>
        <w:pStyle w:val="Style14"/>
        <w:rPr/>
      </w:pPr>
      <w:r>
        <w:rPr>
          <w:rStyle w:val="StrongEmphasis"/>
          <w:i/>
          <w:iCs/>
          <w:sz w:val="28"/>
          <w:szCs w:val="28"/>
        </w:rPr>
        <w:t>Доверие</w:t>
      </w:r>
      <w:r>
        <w:rPr>
          <w:sz w:val="28"/>
          <w:szCs w:val="28"/>
        </w:rPr>
        <w:t xml:space="preserve"> – уверенность в чьей-то добросовестности 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Вежливость</w:t>
      </w:r>
      <w:r>
        <w:rPr>
          <w:sz w:val="28"/>
          <w:szCs w:val="28"/>
        </w:rPr>
        <w:t xml:space="preserve"> – совокупность правил приличия.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Тот, кто, делает добро другому, делает добро себе, не в смысле последствий, но самим актом делания добра, так как сознание сделанного добра является высшей наградой для человека. </w:t>
      </w:r>
    </w:p>
    <w:p>
      <w:pPr>
        <w:pStyle w:val="Style14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Сенека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Работай над очищением твоих мыслей. Если у тебя, не будет дурных мыслей, не будет и дурных поступков. </w:t>
      </w:r>
    </w:p>
    <w:p>
      <w:pPr>
        <w:pStyle w:val="Style14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Конфуций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Нет столь дурного человека, которого бы хорошее воспитание не сделало лучшим.</w:t>
      </w:r>
    </w:p>
    <w:p>
      <w:pPr>
        <w:pStyle w:val="Style14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В.Г.Белинский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Дружба – самое необходимое в жизни, так как никто не пожелает себе жизни без друзей, даже если б он имел все остальные блага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ристотель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Стараясь о счастьях других, мы находим своё собственное. </w:t>
      </w:r>
    </w:p>
    <w:p>
      <w:pPr>
        <w:pStyle w:val="Style14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Платон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2. </w:t>
      </w:r>
      <w:r>
        <w:rPr>
          <w:sz w:val="28"/>
          <w:szCs w:val="28"/>
        </w:rPr>
        <w:t>Открываем волшебные двери добра, вежливост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годня, ребята, мы открываем волшебные двери сказки.</w:t>
      </w:r>
    </w:p>
    <w:p>
      <w:pPr>
        <w:pStyle w:val="Style14"/>
        <w:rPr/>
      </w:pPr>
      <w:r>
        <w:rPr/>
        <w:t xml:space="preserve">А произошло вот что… </w:t>
      </w:r>
    </w:p>
    <w:tbl>
      <w:tblPr>
        <w:tblW w:w="95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54"/>
        <w:gridCol w:w="5211"/>
      </w:tblGrid>
      <w:tr>
        <w:trPr/>
        <w:tc>
          <w:tcPr>
            <w:tcW w:w="435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Девочка Маша и мальчик Алёша</w:t>
              <w:br/>
              <w:t>Гуляли однажды. Вечерней порошей</w:t>
              <w:br/>
              <w:t>Вдруг всё замело, закружило вокруг.</w:t>
              <w:br/>
              <w:t>И рядом уже ни друзей, ни подруг.</w:t>
              <w:br/>
              <w:t>Какие-то тропки вились вкруг детей,</w:t>
              <w:br/>
              <w:t>Какие-то звуки лились в темноте,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ая-то тайна звучала в тиши,</w:t>
              <w:br/>
              <w:t>И кто-то шептался в тёмной глуши.</w:t>
              <w:br/>
              <w:t>Всё так непонятно, и чудно, и дико,</w:t>
              <w:br/>
              <w:t>Всё так неприятно и многолико,</w:t>
              <w:br/>
              <w:t>Что дети невольно застыли в испуге</w:t>
              <w:br/>
              <w:t>И крепко прижались со страхом друг к другу.</w:t>
            </w:r>
          </w:p>
        </w:tc>
      </w:tr>
    </w:tbl>
    <w:p>
      <w:pPr>
        <w:pStyle w:val="Style14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йдём и мы в сказку, чтобы дети не остались одни. Согласны? Как помочь детям? Какие наши усилия могут изменить ситуацию? Возьмите с собой ваших любимых сказочных героев, с ними будет не страшно. Каких героев вы берёте с собой? Поместим их на сказочной поляне. </w:t>
      </w:r>
      <w:r>
        <w:rPr>
          <w:rStyle w:val="Emphasis"/>
          <w:sz w:val="28"/>
          <w:szCs w:val="28"/>
        </w:rPr>
        <w:t>(Учитель открывает на доске или на специальном стенде изображения сказочной поляны).</w:t>
      </w:r>
      <w:r>
        <w:rPr>
          <w:sz w:val="28"/>
          <w:szCs w:val="28"/>
        </w:rPr>
        <w:t xml:space="preserve"> Каким образом они помогут Маше с Алёшей? </w:t>
      </w:r>
      <w:r>
        <w:rPr>
          <w:rStyle w:val="Emphasis"/>
          <w:sz w:val="28"/>
          <w:szCs w:val="28"/>
        </w:rPr>
        <w:t>(Рисунки со сказочными героями, подготовленными на предыдущем уроке, размещают на поляне. Звучит тихая музыка).</w:t>
      </w:r>
      <w:r>
        <w:rPr/>
        <w:t xml:space="preserve"> </w:t>
      </w:r>
    </w:p>
    <w:tbl>
      <w:tblPr>
        <w:tblW w:w="95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68"/>
        <w:gridCol w:w="4897"/>
      </w:tblGrid>
      <w:tr>
        <w:trPr/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о вот что-то тонко и тихо запело,</w:t>
              <w:br/>
              <w:t xml:space="preserve">На тропке одной лучом заалело, </w:t>
              <w:br/>
              <w:t xml:space="preserve">Дети несмело по тропке пошли </w:t>
              <w:br/>
              <w:t>Всё дальше и дальше…</w:t>
              <w:br/>
              <w:t>И в сказку вошли.</w:t>
              <w:br/>
            </w:r>
            <w:r>
              <w:rPr>
                <w:rStyle w:val="Emphasis"/>
                <w:i w:val="false"/>
                <w:sz w:val="28"/>
                <w:szCs w:val="28"/>
              </w:rPr>
              <w:t>(Музыка играет громче)</w:t>
            </w:r>
            <w:r>
              <w:rPr>
                <w:i/>
                <w:sz w:val="28"/>
                <w:szCs w:val="28"/>
              </w:rPr>
              <w:br/>
              <w:t>А в сказке сияло кругом и сверкало,</w:t>
              <w:br/>
              <w:t>И ласковым было сказки начало,</w:t>
              <w:br/>
              <w:t>И песня детей по тропинке звала</w:t>
            </w:r>
          </w:p>
        </w:tc>
        <w:tc>
          <w:tcPr>
            <w:tcW w:w="4897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 дороге широкой сплошь из стекла.</w:t>
              <w:br/>
              <w:t>В ней отражались все дивные дива.</w:t>
              <w:br/>
              <w:t>Было вокруг песнопевно, красиво.</w:t>
              <w:br/>
              <w:t>И дети внимали всему не дыша.</w:t>
              <w:br/>
              <w:t>И тихо ступали, боясь помешать.</w:t>
              <w:br/>
              <w:t>Вдруг перед ними замок явился.</w:t>
              <w:br/>
              <w:t>Светлый и тонкий он нежно светился.</w:t>
              <w:br/>
              <w:t>Дети несмело остановились.</w:t>
              <w:br/>
              <w:t>Ворота и двери тотчас открылись.</w:t>
            </w:r>
          </w:p>
        </w:tc>
      </w:tr>
    </w:tbl>
    <w:p>
      <w:pPr>
        <w:pStyle w:val="Style14"/>
        <w:rPr/>
      </w:pPr>
      <w:r>
        <w:rPr/>
        <w:t xml:space="preserve">– </w:t>
      </w:r>
      <w:r>
        <w:rPr/>
        <w:t>Войдём вместе с героями в замок? Что бы вы хотели там увидеть? Чего вы опасаетесь?</w:t>
      </w:r>
    </w:p>
    <w:tbl>
      <w:tblPr>
        <w:tblW w:w="95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82"/>
        <w:gridCol w:w="4583"/>
      </w:tblGrid>
      <w:tr>
        <w:trPr/>
        <w:tc>
          <w:tcPr>
            <w:tcW w:w="4982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у что же теперь заглянем в замок.</w:t>
              <w:br/>
              <w:t>А там так красиво всё, чисто и ладно,</w:t>
              <w:br/>
              <w:t>Уютно, тепло, необычно, нарядно,</w:t>
              <w:br/>
              <w:t>Что трудно решить, куда встать или сесть,</w:t>
              <w:br/>
              <w:t>Куда посмотреть, что сделать, что съесть.</w:t>
            </w:r>
          </w:p>
        </w:tc>
        <w:tc>
          <w:tcPr>
            <w:tcW w:w="4583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терянно Маша с Алешей стоят,</w:t>
              <w:br/>
              <w:t>На всё тихо смотрят, не пьют, не едят,</w:t>
              <w:br/>
              <w:t>Не знают, к кому обратиться, как быть.</w:t>
              <w:br/>
              <w:t>Что дальше их ждёт?</w:t>
              <w:br/>
              <w:t>Как свой дом возвратить?</w:t>
            </w:r>
          </w:p>
        </w:tc>
      </w:tr>
    </w:tbl>
    <w:p>
      <w:pPr>
        <w:pStyle w:val="Style14"/>
        <w:rPr/>
      </w:pPr>
      <w:r>
        <w:rPr>
          <w:rStyle w:val="StrongEmphasis"/>
          <w:sz w:val="28"/>
          <w:szCs w:val="28"/>
        </w:rPr>
        <w:t>3.</w:t>
      </w:r>
      <w:r>
        <w:rPr>
          <w:sz w:val="28"/>
          <w:szCs w:val="28"/>
        </w:rPr>
        <w:t xml:space="preserve"> Напишите, что самое хорошее есть в вашем доме, пусть это поможет детям. </w:t>
      </w:r>
      <w:r>
        <w:rPr>
          <w:rStyle w:val="Emphasis"/>
          <w:sz w:val="28"/>
          <w:szCs w:val="28"/>
        </w:rPr>
        <w:t xml:space="preserve">(Ребята пишут ответы на листочках или с помощью свитка. Листочки складывают в конверт. Учитель читает ответы). </w:t>
      </w:r>
      <w:r>
        <w:rPr/>
        <w:t>Сказка продолжается.</w:t>
      </w:r>
    </w:p>
    <w:tbl>
      <w:tblPr>
        <w:tblW w:w="95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17"/>
        <w:gridCol w:w="4848"/>
      </w:tblGrid>
      <w:tr>
        <w:trPr/>
        <w:tc>
          <w:tcPr>
            <w:tcW w:w="4717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лько о доме подумали, вдруг</w:t>
              <w:br/>
              <w:t xml:space="preserve">На стенном полотне обозначился круг. </w:t>
              <w:br/>
              <w:t>В круге написано было письмо,</w:t>
              <w:br/>
              <w:t>И дети решили – поможет оно.</w:t>
              <w:br/>
              <w:t>В письме говорилось, что дети должны</w:t>
              <w:br/>
              <w:t>Волшебные чары, что злобы полны,</w:t>
            </w:r>
          </w:p>
        </w:tc>
        <w:tc>
          <w:tcPr>
            <w:tcW w:w="4848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веять, рассеять, и сразу домой</w:t>
              <w:br/>
              <w:t>Они попадут по дороге прямой.</w:t>
              <w:br/>
              <w:t>Задумались дети, что делать, как быть,</w:t>
              <w:br/>
              <w:t>Как зло обнаружить и как победить.</w:t>
              <w:br/>
              <w:t>Как им волшебные чары понять,</w:t>
              <w:br/>
              <w:t>Их разгадать и на них повлиять.</w:t>
            </w:r>
          </w:p>
        </w:tc>
      </w:tr>
    </w:tbl>
    <w:p>
      <w:pPr>
        <w:pStyle w:val="Style14"/>
        <w:rPr/>
      </w:pPr>
      <w:r>
        <w:rPr>
          <w:rStyle w:val="StrongEmphasis"/>
          <w:sz w:val="28"/>
          <w:szCs w:val="28"/>
        </w:rPr>
        <w:t xml:space="preserve">4. </w:t>
      </w:r>
      <w:r>
        <w:rPr>
          <w:sz w:val="28"/>
          <w:szCs w:val="28"/>
        </w:rPr>
        <w:t xml:space="preserve">Звучит песня “Под крышей дома своего”. </w:t>
      </w:r>
    </w:p>
    <w:p>
      <w:pPr>
        <w:pStyle w:val="Style14"/>
        <w:rPr/>
      </w:pPr>
      <w:r>
        <w:rPr>
          <w:sz w:val="28"/>
          <w:szCs w:val="28"/>
        </w:rPr>
        <w:t>- Ребята, а где ещё надо быть вежливыми, добрыми, отзывчивыми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онечно же, в школе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5. </w:t>
      </w:r>
      <w:r>
        <w:rPr>
          <w:sz w:val="28"/>
          <w:szCs w:val="28"/>
        </w:rPr>
        <w:t>Звучит песня. “Учат в школе”.</w:t>
      </w:r>
    </w:p>
    <w:p>
      <w:pPr>
        <w:pStyle w:val="Style14"/>
        <w:rPr/>
      </w:pPr>
      <w:r>
        <w:rPr>
          <w:sz w:val="28"/>
          <w:szCs w:val="28"/>
        </w:rPr>
        <w:t xml:space="preserve">- Человек-творец добра. Добрые поступки нужны нам в жизни. Друзьям надо помогать, выручать их, быть внимательными друг к другу. 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6. </w:t>
      </w:r>
      <w:r>
        <w:rPr>
          <w:sz w:val="28"/>
          <w:szCs w:val="28"/>
        </w:rPr>
        <w:t>Просмотр видеофильма “Волшебник Изумрудного города”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уществуют знакомые вам правила приличия, которыми вы пользуетесь ни только дома, но и в школе.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7. </w:t>
      </w:r>
      <w:r>
        <w:rPr>
          <w:sz w:val="28"/>
          <w:szCs w:val="28"/>
        </w:rPr>
        <w:t>Басня “Из парты капнула слеза”. М. Ильин.</w:t>
      </w:r>
    </w:p>
    <w:p>
      <w:pPr>
        <w:pStyle w:val="Style14"/>
        <w:rPr/>
      </w:pPr>
      <w:r>
        <w:rPr>
          <w:b/>
          <w:sz w:val="28"/>
          <w:szCs w:val="28"/>
        </w:rPr>
        <w:t>8</w:t>
      </w:r>
      <w:r>
        <w:rPr>
          <w:rStyle w:val="StrongEmphasis"/>
          <w:b w:val="false"/>
          <w:sz w:val="28"/>
          <w:szCs w:val="28"/>
        </w:rPr>
        <w:t>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ихотворение “Любочка” (обсуждение) </w:t>
      </w:r>
    </w:p>
    <w:p>
      <w:pPr>
        <w:pStyle w:val="Style14"/>
        <w:rPr/>
      </w:pPr>
      <w:r>
        <w:rPr>
          <w:sz w:val="28"/>
          <w:szCs w:val="28"/>
          <w:u w:val="single"/>
        </w:rPr>
        <w:t>Детям разъясняется в беседе:</w:t>
      </w:r>
      <w:r>
        <w:rPr>
          <w:sz w:val="28"/>
          <w:szCs w:val="28"/>
        </w:rPr>
        <w:t xml:space="preserve"> добро – это все положительное, хорошее, полезное. Желать добра кому-нибудь. От добра добра не ищут. Не к добру (предвещание нехорошего, дурного). Сделать много добра людям. Помнить добром (вспоминать с благодарностью, с хорошим чувством).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жливый – соблюдающий правила приличия. Вежливое обращение. Вежливость - совокупность правил поведения не являющееся юридически обязательным. Несоблюдение - недружелюбие, не несёт ответственност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Человек – творец добра. Добрые поступки нужны сказке, нужны нам в жизни. </w:t>
      </w:r>
    </w:p>
    <w:p>
      <w:pPr>
        <w:pStyle w:val="Style14"/>
        <w:rPr/>
      </w:pPr>
      <w:r>
        <w:rPr>
          <w:sz w:val="28"/>
          <w:szCs w:val="28"/>
          <w:u w:val="single"/>
        </w:rPr>
        <w:t>Детям разъясняется в беседе:</w:t>
      </w:r>
      <w:r>
        <w:rPr>
          <w:sz w:val="28"/>
          <w:szCs w:val="28"/>
        </w:rPr>
        <w:t xml:space="preserve"> доброта-отзывчивость, душевное расположение к людям, стремление делать добро други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Доверие – уверенность, чьей-то добросовестности, искренности, в правильности, чего-то. Заслужить доверие, оказать кому-нибудь. Пользоваться чьим-нибудь доверием. Отнестись с доверием.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амятка “Основные правила культурного поведени</w:t>
      </w:r>
      <w:r>
        <w:rPr>
          <w:sz w:val="28"/>
          <w:szCs w:val="28"/>
          <w:u w:val="single"/>
        </w:rPr>
        <w:t xml:space="preserve">я”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вежливости проявляется отношение к другим людям. Вежливый человек не причиняет другому неприятностей и обид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до быть вежливым в словах, в тоне, в жестах и действиях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ежливые слова (“пожалуйста”, “спасибо”, “будьте добры” и т. п.), сказанные грубым голосом или развязным тоном, перестают быть вежливыми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ежливый человек всегда здоровается и прощается. Невежливо не отвечать на приветствие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ты сидишь, а в комнату вошел взрослый, встань, чтобы с ним поздороваться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 взрослыми надо здороваться первым, но самому протягивать руку нельзя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 руку здороваются, если взрослый сам протягивает руку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дороваясь, надо смотреть в лицо тому, с кем здороваешься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щаясь к учителю, к товарищам, надо назвать их по имени. Невежливо в присутствии учителя говорить о нем: “Он, она” (“Она меня не пустила в класс”). Надо называть имя и отчество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к тебе обратился взрослый, а ты сидишь, встань и разговаривай стоя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ежливый человек не отвечает на грубость грубостью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ежливый человек приветлив и внимателен к другим. Если его о чем-то спрашивают или просят оказать какую-то услугу (что-то принести, подать, кому-то помочь), он всегда делает это охотно.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Бранные слова в твоей речи свидетельствуют о твоем бескультурье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Итог:</w:t>
      </w:r>
    </w:p>
    <w:p>
      <w:pPr>
        <w:pStyle w:val="Style14"/>
        <w:rPr/>
      </w:pPr>
      <w:r>
        <w:rPr>
          <w:sz w:val="28"/>
          <w:szCs w:val="28"/>
        </w:rPr>
        <w:t xml:space="preserve">- Чего добивается учитель, систематически проводя уроки этической грамматики. У детей постепенно формируется привычка морального самоконтроля, в коллективе утверждается доброжелательная атмосфера, накапливается опыт предотвращения конфликтных ситуаций, нравственного выхода из случившихс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читель начинает учебный день, высказывая детям уверенность, что они будут доброжелательны друг другу, внимательны и уступчивы, постараются никого не обижать, что в классе не возникнет конфликтных ситуаци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таком же ключе заканчивается день. Перед тем, как дети отправятся по домам, учитель проводит этическую пятиминутку. Опыт показывает, что дети успешно находят способы решения споров и испытывают большое удовлетворение от эт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5:04:00Z</dcterms:created>
  <dc:creator>admin</dc:creator>
  <dc:description/>
  <cp:keywords/>
  <dc:language>en-US</dc:language>
  <cp:lastModifiedBy>Гульнара</cp:lastModifiedBy>
  <dcterms:modified xsi:type="dcterms:W3CDTF">2013-12-25T07:44:00Z</dcterms:modified>
  <cp:revision>5</cp:revision>
  <dc:subject/>
  <dc:title>Классный час "Отворите волшебные двери добра, доверия и вежливости" </dc:title>
</cp:coreProperties>
</file>